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ck Babies" w:hAnsi="Crack Babies" w:cs="Crack Babies"/>
          <w:color w:val="4F6228"/>
          <w:sz w:val="96"/>
          <w:szCs w:val="96"/>
        </w:rPr>
      </w:pPr>
      <w:r>
        <w:rPr>
          <w:rFonts w:cs="Crack Babies" w:ascii="Crack Babies" w:hAnsi="Crack Babies"/>
          <w:color w:val="4F6228"/>
          <w:sz w:val="96"/>
          <w:szCs w:val="96"/>
        </w:rPr>
        <w:t>Yvonne Goolagong</w:t>
      </w:r>
    </w:p>
    <w:p>
      <w:pPr>
        <w:pStyle w:val="Normal"/>
        <w:rPr>
          <w:rFonts w:ascii="Crack Babies" w:hAnsi="Crack Babies" w:cs="Crack Babies"/>
          <w:color w:val="4F6228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3250</wp:posOffset>
            </wp:positionH>
            <wp:positionV relativeFrom="paragraph">
              <wp:posOffset>154940</wp:posOffset>
            </wp:positionV>
            <wp:extent cx="2943225" cy="2162175"/>
            <wp:effectExtent l="0" t="0" r="0" b="0"/>
            <wp:wrapTight wrapText="bothSides">
              <wp:wrapPolygon edited="0">
                <wp:start x="-108" y="0"/>
                <wp:lineTo x="-108" y="21453"/>
                <wp:lineTo x="21599" y="21453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FACT FI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ll Name: Yvonne Fay Goolagong Cowle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rn: 31 July 1951</w:t>
      </w:r>
    </w:p>
    <w:p>
      <w:pPr>
        <w:pStyle w:val="Normal"/>
        <w:tabs>
          <w:tab w:val="clear" w:pos="720"/>
          <w:tab w:val="left" w:pos="3360" w:leader="none"/>
        </w:tabs>
        <w:rPr>
          <w:sz w:val="32"/>
          <w:szCs w:val="32"/>
        </w:rPr>
      </w:pPr>
      <w:r>
        <w:rPr>
          <w:sz w:val="32"/>
          <w:szCs w:val="32"/>
        </w:rPr>
        <w:t>Died: still alive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cupation: tennis play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ARLY LIF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vonne grew up in a New South Wales wheat town called Barellan with her 8 siblings she was also part of the Wiradjuri tribe. At 11 she had a chance to play and train at Sydney and also become a champion tennis player. By the time she was 13 she had won 80 singles and double title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CHIEVE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he was famous for her remarkable tennis skills.</w:t>
      </w:r>
    </w:p>
    <w:p>
      <w:pPr>
        <w:pStyle w:val="Normal"/>
        <w:tabs>
          <w:tab w:val="clear" w:pos="720"/>
          <w:tab w:val="center" w:pos="4890" w:leader="none"/>
        </w:tabs>
        <w:rPr>
          <w:sz w:val="32"/>
          <w:szCs w:val="32"/>
        </w:rPr>
      </w:pPr>
      <w:r>
        <w:rPr>
          <w:sz w:val="32"/>
          <w:szCs w:val="32"/>
        </w:rPr>
        <w:t>Singles titles                         Other</w:t>
      </w:r>
    </w:p>
    <w:p>
      <w:pPr>
        <w:pStyle w:val="Normal"/>
        <w:tabs>
          <w:tab w:val="clear" w:pos="720"/>
          <w:tab w:val="center" w:pos="4890" w:leader="none"/>
        </w:tabs>
        <w:rPr>
          <w:sz w:val="32"/>
          <w:szCs w:val="32"/>
        </w:rPr>
      </w:pPr>
      <w:r>
        <w:rPr>
          <w:sz w:val="32"/>
          <w:szCs w:val="32"/>
        </w:rPr>
        <w:t>4 Australian opens               Australian of the year</w:t>
      </w:r>
    </w:p>
    <w:p>
      <w:pPr>
        <w:pStyle w:val="Normal"/>
        <w:rPr/>
      </w:pPr>
      <w:r>
        <w:rPr>
          <w:sz w:val="32"/>
          <w:szCs w:val="32"/>
        </w:rPr>
        <w:t xml:space="preserve">2 Wimbledon                        World rank 1 1972-2007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7865</wp:posOffset>
            </wp:positionH>
            <wp:positionV relativeFrom="paragraph">
              <wp:posOffset>216535</wp:posOffset>
            </wp:positionV>
            <wp:extent cx="2419350" cy="1714500"/>
            <wp:effectExtent l="0" t="0" r="0" b="0"/>
            <wp:wrapTight wrapText="bothSides">
              <wp:wrapPolygon edited="0">
                <wp:start x="3741" y="835"/>
                <wp:lineTo x="2655" y="1193"/>
                <wp:lineTo x="966" y="2386"/>
                <wp:lineTo x="362" y="4654"/>
                <wp:lineTo x="483" y="6563"/>
                <wp:lineTo x="1328" y="8472"/>
                <wp:lineTo x="2655" y="10382"/>
                <wp:lineTo x="5672" y="12291"/>
                <wp:lineTo x="12791" y="14200"/>
                <wp:lineTo x="19669" y="20644"/>
                <wp:lineTo x="20152" y="20644"/>
                <wp:lineTo x="20272" y="20644"/>
                <wp:lineTo x="21358" y="19570"/>
                <wp:lineTo x="20876" y="18974"/>
                <wp:lineTo x="15566" y="14200"/>
                <wp:lineTo x="14239" y="12291"/>
                <wp:lineTo x="13394" y="10382"/>
                <wp:lineTo x="12912" y="8472"/>
                <wp:lineTo x="12550" y="6563"/>
                <wp:lineTo x="11705" y="4654"/>
                <wp:lineTo x="10257" y="2506"/>
                <wp:lineTo x="7482" y="1074"/>
                <wp:lineTo x="6396" y="835"/>
                <wp:lineTo x="3741" y="835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9260</wp:posOffset>
            </wp:positionH>
            <wp:positionV relativeFrom="paragraph">
              <wp:posOffset>474345</wp:posOffset>
            </wp:positionV>
            <wp:extent cx="2486025" cy="1714500"/>
            <wp:effectExtent l="0" t="0" r="0" b="0"/>
            <wp:wrapTight wrapText="bothSides">
              <wp:wrapPolygon edited="0">
                <wp:start x="9533" y="1909"/>
                <wp:lineTo x="8326" y="2028"/>
                <wp:lineTo x="5189" y="3460"/>
                <wp:lineTo x="4706" y="4415"/>
                <wp:lineTo x="3500" y="5728"/>
                <wp:lineTo x="2655" y="7637"/>
                <wp:lineTo x="2293" y="9546"/>
                <wp:lineTo x="2414" y="11456"/>
                <wp:lineTo x="3017" y="13365"/>
                <wp:lineTo x="4224" y="15274"/>
                <wp:lineTo x="6637" y="17184"/>
                <wp:lineTo x="9654" y="18616"/>
                <wp:lineTo x="11946" y="18616"/>
                <wp:lineTo x="12067" y="18616"/>
                <wp:lineTo x="14722" y="17184"/>
                <wp:lineTo x="17135" y="15274"/>
                <wp:lineTo x="18342" y="13365"/>
                <wp:lineTo x="18945" y="11456"/>
                <wp:lineTo x="19066" y="9546"/>
                <wp:lineTo x="18704" y="7637"/>
                <wp:lineTo x="17859" y="5728"/>
                <wp:lineTo x="16290" y="3460"/>
                <wp:lineTo x="13032" y="2028"/>
                <wp:lineTo x="11826" y="1909"/>
                <wp:lineTo x="9533" y="19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 French open</w:t>
      </w:r>
    </w:p>
    <w:sectPr>
      <w:type w:val="nextPage"/>
      <w:pgSz w:w="11906" w:h="16838"/>
      <w:pgMar w:left="1276" w:right="849" w:gutter="0" w:header="0" w:top="851" w:footer="0" w:bottom="1440"/>
      <w:pgBorders w:display="allPages" w:offsetFrom="page">
        <w:top w:val="thickThinMediumGap" w:sz="24" w:space="24" w:color="E36C0A"/>
        <w:left w:val="thickThinMediumGap" w:sz="24" w:space="24" w:color="E36C0A"/>
        <w:bottom w:val="thickThinMediumGap" w:sz="24" w:space="24" w:color="E36C0A"/>
        <w:right w:val="thickThinMediumGap" w:sz="24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rack Babi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50:00Z</dcterms:created>
  <dc:creator>stacpool</dc:creator>
  <dc:description/>
  <cp:keywords/>
  <dc:language>en-US</dc:language>
  <cp:lastModifiedBy>Claire Mahony</cp:lastModifiedBy>
  <cp:lastPrinted>2009-04-21T11:57:00Z</cp:lastPrinted>
  <dcterms:modified xsi:type="dcterms:W3CDTF">2009-04-21T02:00:00Z</dcterms:modified>
  <cp:revision>6</cp:revision>
  <dc:subject/>
  <dc:title/>
</cp:coreProperties>
</file>